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vis, Jill</w:t>
      </w:r>
    </w:p>
    <w:p>
      <w:pPr>
        <w:pStyle w:val="Normal"/>
        <w:rPr/>
      </w:pPr>
      <w:r>
        <w:rPr/>
        <w:t>Linus Project g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ard work, diligence, research, organization and time management- all of the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erall, I had a good time completing the Linus Project. I felt that the Linus project was a creative way to involve language arts and community servic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7:14:00Z</dcterms:created>
  <dc:creator>jilliandavis</dc:creator>
  <dc:description/>
  <cp:keywords/>
  <dc:language>en-US</dc:language>
  <cp:lastModifiedBy>jilliandavis</cp:lastModifiedBy>
  <dcterms:modified xsi:type="dcterms:W3CDTF">2009-03-05T17:26:00Z</dcterms:modified>
  <cp:revision>1</cp:revision>
  <dc:subject/>
  <dc:title>Davis, Jill</dc:title>
</cp:coreProperties>
</file>